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5,6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ARZĄDZANIE BEZPIECZEŃSTWEM PRACY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nie systemów zarządzania bezpieczeństwem i higieną pracy stosowanych w przedsiębiorstwach oraz organizacyjnych uwarunkowań instytucji audytujących i certyfikując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Efekty uczenia się/odniesienie do efektów uczenia się zawartych w standardach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 zakresie wiedzy student zna i rozumie: EK1 (K_W13) </w:t>
              <w:br/>
              <w:t xml:space="preserve">zna systemy zarządzania bezpieczeństwem i higieną pracy stosowane w przedsiębiorstwach. </w:t>
              <w:br/>
              <w:t>zna prawne; organizacyjne i etyczne uwarunkowania instytucji audytujących i certyfikując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EK2 (K_U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lanować; projektować i realizować działania z zakresu zarządzania bezpieczeństwem i higieną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zakresie kompetencji społecznych student jest gotów do: EK3 (K_K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samodzielnie i krytycznie uzupełniać wiedzę i umiejętności, poszerzone o wymiar interdyscyplin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9. liczba godzin z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/70 godzin kontaktowych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. liczba punktów ECTS dla przedmiotu ECTS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eżąca ocena na seminariach i ćwiczeni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ieżąca ocena na seminariach i ćwiczeni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na ocenę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Student po zakończeniu kursu otrzymuje ocenę, która jest średnią z ocen stanowiących weryfikację każdego założonego efektu kształcenia. Oceny w ramach każ</w:t>
      </w:r>
      <w:r>
        <w:rPr/>
        <w:t>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%-100%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07:00Z</dcterms:created>
  <dc:creator>Danusia</dc:creator>
  <dc:description/>
  <cp:keywords/>
  <dc:language>en-US</dc:language>
  <cp:lastModifiedBy>Piotr Romaniuk</cp:lastModifiedBy>
  <cp:lastPrinted>2020-01-17T13:23:00Z</cp:lastPrinted>
  <dcterms:modified xsi:type="dcterms:W3CDTF">2022-04-05T14:12:00Z</dcterms:modified>
  <cp:revision>22</cp:revision>
  <dc:subject/>
  <dc:title>Karta modułu/przedmiotu</dc:title>
</cp:coreProperties>
</file>